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otated Photos/ Annotated Diagrams/ Annotated Map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Rubric guidance on annotated photos, maps and diagrams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sz w:val="22"/>
          <w:szCs w:val="22"/>
        </w:rPr>
      </w:pPr>
      <w:r>
        <w:rPr>
          <w:rFonts w:cs="TimesNewRoman" w:ascii="TimesNewRoman" w:hAnsi="TimesNew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>Examination questions frequently refer to the need to include “fully annotated diagrams or map”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2"/>
          <w:szCs w:val="22"/>
        </w:rPr>
        <w:t xml:space="preserve">These diagrams require some comment to be added to the actual diagram, </w:t>
      </w:r>
      <w:r>
        <w:rPr>
          <w:rFonts w:cs="TimesNewRoman" w:ascii="TimesNewRoman" w:hAnsi="TimesNewRoman"/>
          <w:b/>
          <w:i/>
          <w:sz w:val="22"/>
          <w:szCs w:val="22"/>
        </w:rPr>
        <w:t>explaining</w:t>
      </w:r>
      <w:r>
        <w:rPr>
          <w:rFonts w:cs="TimesNewRoman" w:ascii="TimesNewRoman" w:hAnsi="TimesNewRoman"/>
          <w:sz w:val="22"/>
          <w:szCs w:val="22"/>
        </w:rPr>
        <w:t xml:space="preserve">, </w:t>
      </w:r>
      <w:r>
        <w:rPr>
          <w:rFonts w:cs="TimesNewRoman" w:ascii="TimesNewRoman" w:hAnsi="TimesNewRoman"/>
          <w:b/>
          <w:i/>
          <w:sz w:val="22"/>
          <w:szCs w:val="22"/>
        </w:rPr>
        <w:t>elaborating</w:t>
      </w:r>
      <w:r>
        <w:rPr>
          <w:rFonts w:cs="TimesNewRoman" w:ascii="TimesNewRoman" w:hAnsi="TimesNewRoman"/>
          <w:sz w:val="22"/>
          <w:szCs w:val="22"/>
        </w:rPr>
        <w:t xml:space="preserve"> or </w:t>
      </w:r>
      <w:r>
        <w:rPr>
          <w:rFonts w:cs="TimesNewRoman" w:ascii="TimesNewRoman" w:hAnsi="TimesNewRoman"/>
          <w:b/>
          <w:i/>
          <w:sz w:val="22"/>
          <w:szCs w:val="22"/>
        </w:rPr>
        <w:t>emphasizing</w:t>
      </w:r>
      <w:r>
        <w:rPr>
          <w:rFonts w:cs="TimesNewRoman" w:ascii="TimesNewRoman" w:hAnsi="TimesNewRoman"/>
          <w:sz w:val="22"/>
          <w:szCs w:val="22"/>
        </w:rPr>
        <w:t xml:space="preserve"> particular features. A comment such as “high birth rates” is best added directly to the diagram in the appropriate place. As a consequence the diagrams need to be large. Additional, but separate, comments are not acceptable unless they refer directly to the diagram, for example: “the wide base of the population pyramid shows a high birth rate”. These comments are unnecessary and also time-consuming for the students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For annotated diagrams and photos: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ab/>
        <w:t>There should be 1 diagram or photo per blank shee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ab/>
        <w:t>The diagram or photo should take up most of the pag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ab/>
        <w:t>Annotations should circle the diagram or photo and links should point to specific features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ab/>
        <w:t>Each Annotations cannot exceed 15 words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ab/>
        <w:t xml:space="preserve">Annotations must explain, elaborate or emphasize certain features in your diagram with a geography </w:t>
        <w:tab/>
        <w:t>context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ab/>
        <w:t>There must be a border around the diagram or photo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ab/>
        <w:t>Diagram should be sourced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ab/>
        <w:t>Photos should have the date, time and location of photo listed on the bottom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An example of a fully annotated diagram is given in figure 1.</w:t>
      </w:r>
      <w:r>
        <w:rPr>
          <w:rFonts w:cs="TimesNewRoman" w:ascii="TimesNewRoman" w:hAnsi="TimesNewRoman"/>
          <w:sz w:val="22"/>
          <w:szCs w:val="22"/>
        </w:rPr>
        <w:drawing>
          <wp:inline distT="0" distB="0" distL="0" distR="0">
            <wp:extent cx="6307455" cy="367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rFonts w:cs="TimesNewRoman" w:ascii="TimesNewRoman" w:hAnsi="TimesNewRoman"/>
          <w:sz w:val="22"/>
          <w:szCs w:val="22"/>
        </w:rPr>
        <w:t>An example of a fully annotated map is given in figure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303645" cy="269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tated Photo Lab For Field tri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se a camera and capture six (6) photos of your choice (three [3]at champlain lookout and three [3] at Parliament). Annotate these six photos with appropriate &amp; relevant Geographical information</w:t>
      </w:r>
      <w:r>
        <w:rPr/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 decide the photo and the relevant information which you feel would be helpful for the read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ne sheet (blank), one photo…..ensure there is a title, your photo and your annotation. (Annotations must be 10 words or les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re must be a border around the photo to make it neat &amp; presentab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urce on the bottom of the photo indicating the date, time and location where photo was tak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ANNOTATED PHOTO EVALUATION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/>
      </w:pPr>
      <w:r>
        <w:rPr>
          <w:sz w:val="22"/>
          <w:szCs w:val="22"/>
          <w:lang w:val="en-CA"/>
        </w:rPr>
        <w:t>Six annotated photos (3 for each location). Included at least 5 annotated labels that have some sort of geographical background associated with them.  6 photos x 10 marks = (60 marks)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1 mark for each of your annotated labels (geographical context) = 5 x 1 = 5 mark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1 mark for your detailed title = 1 mark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2 mark for photo laws (border, date/time/location where photo was taken) = 2 marks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CA"/>
        </w:rPr>
        <w:t>2 marks for photo presentation (it is not too confusing and can stand alone, there is a common theme throughout) = 2 marks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/>
      </w:pPr>
      <w:r>
        <w:rPr>
          <w:b/>
          <w:lang w:val="en-CA"/>
        </w:rPr>
        <w:t>I.B. Mark scale:</w:t>
        <w:tab/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ab/>
      </w:r>
    </w:p>
    <w:tbl>
      <w:tblPr>
        <w:tblW w:w="577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24"/>
        <w:gridCol w:w="2099"/>
      </w:tblGrid>
      <w:tr>
        <w:trPr>
          <w:trHeight w:val="25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I. B. Grad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Possible Rang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Equivalent marks</w:t>
            </w:r>
          </w:p>
        </w:tc>
      </w:tr>
      <w:tr>
        <w:trPr>
          <w:trHeight w:val="25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7+, 7, 7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54-60</w:t>
            </w:r>
          </w:p>
        </w:tc>
      </w:tr>
      <w:tr>
        <w:trPr>
          <w:trHeight w:val="25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CA"/>
              </w:rPr>
              <w:t>6+, 6, 6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45-53</w:t>
            </w:r>
          </w:p>
        </w:tc>
      </w:tr>
      <w:tr>
        <w:trPr>
          <w:trHeight w:val="25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5+, 5, 5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36-44</w:t>
            </w:r>
          </w:p>
        </w:tc>
      </w:tr>
      <w:tr>
        <w:trPr>
          <w:trHeight w:val="25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CA"/>
              </w:rPr>
              <w:t>4+, 4, 4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27-35</w:t>
            </w:r>
          </w:p>
        </w:tc>
      </w:tr>
      <w:tr>
        <w:trPr>
          <w:trHeight w:val="25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3+, 3, 3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18-26</w:t>
            </w:r>
          </w:p>
        </w:tc>
      </w:tr>
      <w:tr>
        <w:trPr>
          <w:trHeight w:val="25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2, 2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12-19</w:t>
            </w:r>
          </w:p>
        </w:tc>
      </w:tr>
      <w:tr>
        <w:trPr>
          <w:trHeight w:val="27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CA"/>
              </w:rPr>
              <w:t>1+, 1, 1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1-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54:00Z</dcterms:created>
  <dc:creator>Customer</dc:creator>
  <dc:description/>
  <cp:keywords/>
  <dc:language>en-US</dc:language>
  <cp:lastModifiedBy>Peter Grant - Andrea Douglas</cp:lastModifiedBy>
  <dcterms:modified xsi:type="dcterms:W3CDTF">2011-09-29T02:54:00Z</dcterms:modified>
  <cp:revision>2</cp:revision>
  <dc:subject/>
  <dc:title>Annotations</dc:title>
</cp:coreProperties>
</file>